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87156036"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73897225"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